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>
          <w:rFonts w:eastAsia="AGaramond"/>
        </w:rPr>
        <w:t xml:space="preserve">    </w:t>
      </w:r>
      <w:r>
        <w:rPr/>
        <w:t xml:space="preserve">Estuvimos con las ovejas en un lugar llamado Valhinos, Francisco y su hermano Juan, acompañándome.   Sintiendo que algo sobrenatural se aproximaba y nos envolvía, sospechando que Nuestra Señora nos venía a aparecer y teniendo pena de que Jacinta se quedaba sin verla, pedimos a su hermano Juan que fuese a llamarla.   No quería ir, pero le ofrecí dos veintenos y allá se fue corriendo.   Entretanto, Francisco y yo vimos el reflejo de luz que llamábamos relámpago y al instante de llegar Jacinta, vimos a la SEÑORA sobre una encina.      ¿Qué es lo que quiere Usted? 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Deseo que sigáis yendo a Cova de Iría en los días 13, que sigáis rezando el Rosario todos los días.  El último mes, haré  el milagro para que todos crean”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¿Qué es lo que quiere Usted que se haga con el dinero que la gente deja en Cova de Iría?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Hagan dos andas, una para ti y Jacinta, para llevarla con dos chicas más vestidas de blanco y la otra, que la lleve Francisco con tres niños más.  El dinero de las andas es para la fiesta de Nuestra SEÑORA DEL ROSARIO; y lo que sobre, es para ayuda de una capilla que se debe hacer. (Andas usadas en Fátima y en otros lugares no son para transportar imágenes, sino para recoger ofertas en dinero y en género)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Yo quisiera pedirle la curación de algunos enfermos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>Si, a algunos los curaré durante el año”.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Y tomando un aspecto muy triste, la Virgen añadió:</w:t>
      </w:r>
    </w:p>
    <w:p>
      <w:pPr>
        <w:pStyle w:val="Normal"/>
        <w:ind w:left="5040" w:right="-1242" w:hanging="0"/>
        <w:jc w:val="both"/>
        <w:rPr>
          <w:rFonts w:ascii="AGaramond" w:hAnsi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   </w:t>
      </w:r>
      <w:r>
        <w:rPr>
          <w:rFonts w:cs="AGaramond" w:ascii="AGaramond" w:hAnsi="AGaramond"/>
          <w:sz w:val="20"/>
        </w:rPr>
        <w:t>“</w:t>
      </w:r>
      <w:r>
        <w:rPr>
          <w:rFonts w:cs="AGaramond" w:ascii="AGaramond" w:hAnsi="AGaramond"/>
          <w:sz w:val="20"/>
        </w:rPr>
        <w:t xml:space="preserve">Rezad, rezad mucho y haced sacrificios por los pecadores, porque muchas almas van al infierno  por no tener quien se sacrifique y rece por ellas”.     Y la Señora comenzó a subir como de costumbre hacia el Oriente.  </w:t>
      </w:r>
    </w:p>
    <w:p>
      <w:pPr>
        <w:pStyle w:val="Normal"/>
        <w:ind w:left="5040" w:right="-1242" w:hanging="0"/>
        <w:jc w:val="both"/>
        <w:rPr>
          <w:rFonts w:ascii="AGaramond" w:hAnsi="AGaramond" w:eastAsia="AGaramond" w:cs="AGaramond"/>
          <w:sz w:val="20"/>
        </w:rPr>
      </w:pPr>
      <w:r>
        <w:rPr>
          <w:rFonts w:eastAsia="AGaramond" w:cs="AGaramond" w:ascii="AGaramond" w:hAnsi="AGaramond"/>
          <w:sz w:val="20"/>
        </w:rPr>
        <w:t xml:space="preserve"> </w:t>
      </w:r>
    </w:p>
    <w:p>
      <w:pPr>
        <w:pStyle w:val="Normal"/>
        <w:ind w:left="5040" w:right="-1242" w:hanging="0"/>
        <w:jc w:val="center"/>
        <w:rPr>
          <w:rFonts w:ascii="AGaramond" w:hAnsi="AGaramond" w:cs="AGaramond"/>
          <w:sz w:val="20"/>
        </w:rPr>
      </w:pPr>
      <w:r>
        <w:rPr>
          <w:rFonts w:cs="AGaramond" w:ascii="AGaramond" w:hAnsi="AGaramond"/>
          <w:sz w:val="20"/>
        </w:rPr>
        <w:t>- 13 -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AGaramond" w:hAnsi="AGaramond" w:cs="A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12:00Z</dcterms:created>
  <dc:creator>RAUL MORENO</dc:creator>
  <dc:description/>
  <dc:language>en-US</dc:language>
  <cp:lastModifiedBy>ING. RAUL MORENO LOPEZ</cp:lastModifiedBy>
  <cp:lastPrinted>2000-10-14T11:48:00Z</cp:lastPrinted>
  <dcterms:modified xsi:type="dcterms:W3CDTF">2001-10-03T03:10:00Z</dcterms:modified>
  <cp:revision>3</cp:revision>
  <dc:subject/>
  <dc:title>    Estuvimos con las ovejas en un lugar llamado Valhinos, Francisco y su hermano Juan, acompañándome</dc:title>
</cp:coreProperties>
</file>